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26"/>
      </w:tblGrid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our Name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I Galway Email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e Number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hat class are you nominating?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hat year?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school and college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e give details and a description of your class activity/activities that would be worthy of the award “The Most ALIVE Class” (activities can be individually achieved or as a group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ow many students in your class were involved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many students are in your class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ve members of your class applied for the ALIVE Certificate for Volunteering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y other information to add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 xml:space="preserve">Please return to </w:t>
    </w:r>
    <w:hyperlink r:id="rId1">
      <w:r>
        <w:rPr>
          <w:rStyle w:val="InternetLink"/>
          <w:rFonts w:cs="Arial" w:ascii="Arial" w:hAnsi="Arial"/>
          <w:b/>
        </w:rPr>
        <w:t>alive@nuigalway.ie</w:t>
      </w:r>
    </w:hyperlink>
    <w:r>
      <w:rPr>
        <w:rFonts w:cs="Arial" w:ascii="Arial" w:hAnsi="Arial"/>
        <w:b/>
      </w:rPr>
      <w:t xml:space="preserve"> by March 23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 xml:space="preserve">Most ALIVE Class Application Form 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ive@nuigalway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32:00Z</dcterms:created>
  <dc:creator>User</dc:creator>
  <dc:description/>
  <cp:keywords/>
  <dc:language>en-US</dc:language>
  <cp:lastModifiedBy>NUIG-Students Union</cp:lastModifiedBy>
  <dcterms:modified xsi:type="dcterms:W3CDTF">2012-03-08T15:32:00Z</dcterms:modified>
  <cp:revision>2</cp:revision>
  <dc:subject/>
  <dc:title>Name:</dc:title>
</cp:coreProperties>
</file>